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0911-00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9-2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Gregg Seppala / Yvonne Pijnacker Hordijk &amp; Roel Barelds</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Household Member</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719704955"/>
            <w:bookmarkStart w:id="12" w:name="__Fieldmark__0_71970495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719704955"/>
            <w:bookmarkStart w:id="14" w:name="__Fieldmark__1_71970495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719704955"/>
            <w:bookmarkStart w:id="16" w:name="__Fieldmark__2_71970495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719704955"/>
            <w:bookmarkStart w:id="18" w:name="__Fieldmark__3_719704955"/>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Footnote"/>
        <w:rPr>
          <w:rFonts w:ascii="Arial" w:hAnsi="Arial" w:cs="Arial"/>
          <w:szCs w:val="24"/>
        </w:rPr>
      </w:pPr>
      <w:r>
        <w:rPr>
          <w:rFonts w:cs="Arial" w:ascii="Arial" w:hAnsi="Arial"/>
          <w:szCs w:val="24"/>
        </w:rPr>
        <w:t>(1) Add ‘household’ as new concept to OrganizationEntityType code system.</w:t>
      </w:r>
    </w:p>
    <w:p>
      <w:pPr>
        <w:pStyle w:val="Footnote"/>
        <w:rPr>
          <w:rFonts w:ascii="Arial" w:hAnsi="Arial" w:cs="Arial"/>
          <w:szCs w:val="24"/>
        </w:rPr>
      </w:pPr>
      <w:r>
        <w:rPr>
          <w:rFonts w:cs="Arial" w:ascii="Arial" w:hAnsi="Arial"/>
          <w:szCs w:val="24"/>
        </w:rPr>
        <w:t>(2) Add ‘household’ to OrganizationEntityType value set.</w:t>
      </w:r>
    </w:p>
    <w:p>
      <w:pPr>
        <w:pStyle w:val="Footnote"/>
        <w:rPr>
          <w:rFonts w:ascii="Arial" w:hAnsi="Arial" w:cs="Arial"/>
          <w:szCs w:val="24"/>
        </w:rPr>
      </w:pPr>
      <w:r>
        <w:rPr>
          <w:rFonts w:cs="Arial" w:ascii="Arial" w:hAnsi="Arial"/>
          <w:szCs w:val="24"/>
        </w:rPr>
        <w:t>(3) Add OrganizationEntityType as new concept domain under EntityCode domain.</w:t>
      </w:r>
    </w:p>
    <w:p>
      <w:pPr>
        <w:pStyle w:val="Normal"/>
        <w:rPr>
          <w:rFonts w:ascii="Arial" w:hAnsi="Arial" w:cs="Arial"/>
          <w:szCs w:val="24"/>
        </w:rPr>
      </w:pPr>
      <w:r>
        <w:rPr>
          <w:rFonts w:cs="Arial" w:ascii="Arial" w:hAnsi="Arial"/>
          <w:szCs w:val="24"/>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sz w:val="20"/>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ole.class (household member)</w:t>
            </w:r>
          </w:p>
          <w:p>
            <w:pPr>
              <w:pStyle w:val="Normal"/>
              <w:rPr>
                <w:sz w:val="20"/>
              </w:rPr>
            </w:pPr>
            <w:r>
              <w:rPr>
                <w:sz w:val="20"/>
              </w:rPr>
              <w:t>Organization.code (household)</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is is in support of Project Id 490, Registry Enhancements for Social Services. Patient Administration needs a way to convey that a person is a member of a household.</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A household is a type of ‘social or legal structure formed by human beings’, i.e., an Organization, but there is no EntityCode for distinguishing an organization as a household. Also, although there is an OrganizationEntityType code system and OrganizationEntityType value set there is no supporting OrganizationEntityType concept domain for use in information model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Patient Administration considered qualifying Member as ‘household member’ but qualifying the organization seems more correc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Current State abov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sz w:val="22"/>
        </w:rPr>
        <w:t>1.</w:t>
      </w:r>
      <w:r>
        <w:rPr>
          <w:sz w:val="22"/>
          <w:u w:val="single"/>
        </w:rPr>
        <w:t xml:space="preserve"> Add ‘household’ as new concept to OrganizationEntityType code system.</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EXISTING CONTEXT (CODE SYSTEMS):</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EntityCode (OID: 2.16.840.1.113883.5.1060)</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OrganizationEntityType (internalId: 2135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_IndividualCaseSafetyReportSenderType (internalId: 21395)</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NAT (NationEntityType) (internalId: 21584)</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RELIG (religious institution) (internalId: 21357)</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Add HHOLD as new concept to OrganizationEntityType (internalId: 21356) code system.</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 HHOLD</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 household</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t xml:space="preserve">Concept Description = </w:t>
      </w:r>
      <w:del w:id="0" w:author="Gregg Seppala" w:date="2009-11-18T13:14:00Z">
        <w:r>
          <w:rPr>
            <w:sz w:val="22"/>
          </w:rPr>
          <w:delText>All the</w:delText>
        </w:r>
      </w:del>
      <w:ins w:id="1" w:author="Gregg Seppala" w:date="2009-11-18T13:14:00Z">
        <w:r>
          <w:rPr>
            <w:sz w:val="22"/>
          </w:rPr>
          <w:t>The group of</w:t>
        </w:r>
      </w:ins>
      <w:r>
        <w:rPr>
          <w:sz w:val="22"/>
        </w:rPr>
        <w:t xml:space="preserve"> persons who live in one house</w:t>
      </w:r>
      <w:ins w:id="2" w:author="Gregg Seppala" w:date="2009-11-18T13:15:00Z">
        <w:r>
          <w:rPr>
            <w:sz w:val="22"/>
          </w:rPr>
          <w:t xml:space="preserve"> (including apartment, etc)</w:t>
        </w:r>
      </w:ins>
      <w:r>
        <w:rPr>
          <w:sz w:val="22"/>
        </w:rPr>
        <w: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TextBody"/>
        <w:rPr>
          <w:sz w:val="22"/>
        </w:rPr>
      </w:pPr>
      <w:r>
        <w:rPr>
          <w:sz w:val="22"/>
        </w:rPr>
        <w:t xml:space="preserve">2. </w:t>
      </w:r>
      <w:r>
        <w:rPr>
          <w:sz w:val="22"/>
          <w:u w:val="single"/>
        </w:rPr>
        <w:t>Add ‘household’ to OrganizationEntityType value set.</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EXISTING CONTEXT (VALUE SETS):</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Entity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OrganizationEntityType (2.16.840.1.113883.1.11.19608)</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_OrganizationEntityType [abstract term]</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tab/>
        <w:tab/>
        <w:t>_IndividualCaseSafetyReportSenderType (internalId: 21395)</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tab/>
        <w:tab/>
        <w:t>NAT (NationEntityType) (internalId: 21584)</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tab/>
        <w:tab/>
        <w:t>RELIG (religious institution) (internalId: 21357)</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u w:val="single"/>
        </w:rPr>
        <w:t>RECOMMENDATION</w:t>
      </w:r>
      <w:r>
        <w:rPr>
          <w:sz w:val="22"/>
        </w:rPr>
        <w:t>: Add HHOLD as new member of OrganizationEntityType value se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 HHOL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 xml:space="preserve">3. </w:t>
      </w:r>
      <w:r>
        <w:rPr>
          <w:rFonts w:cs="Arial" w:ascii="Arial" w:hAnsi="Arial"/>
          <w:sz w:val="22"/>
          <w:u w:val="single"/>
        </w:rPr>
        <w:t>Add OrganizationEntityType as new concept domain under EntityCode domain.</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EXISTING CONTEXT (DOMAINS):</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Entity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IndividualCaseSafetyReportSender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MaterialEntityClass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NationEntity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NonPersonLivingSubjectEntity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ResourceGroupEntity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TerritoryEntity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VaccineManufactur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u w:val="single"/>
        </w:rPr>
        <w:t>RECOMMENDATION</w:t>
      </w:r>
      <w:r>
        <w:rPr>
          <w:sz w:val="22"/>
        </w:rPr>
        <w:t>: Add OrganizationEntityType as new concept domain under the EntityCode domai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t>Concept Domain = OrganizationEntityTyp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Description = Further classifies entities of EntityClass ORG.</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RIM Target = Organization.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e use case is to convey ‘members of a household’. A household is the collection of persons who live in one house so Organization (A social or legal structure formed by human beings) is the appropriate RIM class. Using an entity code to say ‘this organization is a household’ makes the semantics clear.</w:t>
      </w:r>
    </w:p>
    <w:p>
      <w:pPr>
        <w:pStyle w:val="TextBody"/>
        <w:rPr/>
      </w:pPr>
      <w:r>
        <w:rPr/>
      </w:r>
    </w:p>
    <w:p>
      <w:pPr>
        <w:pStyle w:val="TextBody"/>
        <w:rPr/>
      </w:pPr>
      <w:r>
        <w:rPr/>
        <w:drawing>
          <wp:inline distT="0" distB="0" distL="0" distR="0">
            <wp:extent cx="3192780" cy="255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192780" cy="2559685"/>
                    </a:xfrm>
                    <a:prstGeom prst="rect">
                      <a:avLst/>
                    </a:prstGeom>
                  </pic:spPr>
                </pic:pic>
              </a:graphicData>
            </a:graphic>
          </wp:inline>
        </w:drawing>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BalloonTextChar">
    <w:name w:val="Balloon Text Char"/>
    <w:basedOn w:val="DefaultParagraphFont"/>
    <w:qFormat/>
    <w:rPr>
      <w:rFonts w:ascii="Lucida Grande" w:hAnsi="Lucida Grande" w:cs="Lucida Grand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1:15:00Z</dcterms:created>
  <dc:creator>Gregg Seppala</dc:creator>
  <dc:description/>
  <cp:keywords/>
  <dc:language>en-US</dc:language>
  <cp:lastModifiedBy>Gregg Seppala</cp:lastModifiedBy>
  <dcterms:modified xsi:type="dcterms:W3CDTF">2009-11-18T21:15: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